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Religion in the United State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mericans express their religious belief openly (TV shows, rock music, radio, television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1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Separation of Church and State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n the Constitution Thomas Jefferson and James Madison made sure that the diversity of religious beliefs was possible in the United States.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Reasons for this decision were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ersecution of Puritans in England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Unity of Church and State (monarch is Head of the State and Defender of the Faith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ree exercise of Religion (exception were Native Americans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religion not a prerequisite for public offic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o taxes and financial support by the governmen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o religious holiday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o religious instruction in public schools (private schools are mainly Catholic run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UT there are many connections between Church and State: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dependence from England was justified by “God’s will”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oving westward was “God’s will” (Bob Dylan “With god on their side”)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peeches often end “God bless America”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ollar bill “In God we trust”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auguration “So help me God”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Religious Groups </w:t>
      </w:r>
      <w:r>
        <w:rPr>
          <w:rFonts w:cs="Times New Roman" w:ascii="Times New Roman" w:hAnsi="Times New Roman"/>
          <w:sz w:val="20"/>
          <w:szCs w:val="20"/>
        </w:rPr>
        <w:t>STARK Abiturwissen Englisch “Landeskunde USA”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ecause of many different immigrants a variety of religious groups established themselves in the United States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Protestants</w:t>
      </w:r>
    </w:p>
    <w:p>
      <w:pPr>
        <w:pStyle w:val="Normal"/>
        <w:ind w:left="360" w:hanging="0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Puritans, Calvinists</w:t>
      </w:r>
      <w:r>
        <w:rPr>
          <w:rFonts w:cs="Times New Roman" w:ascii="Times New Roman" w:hAnsi="Times New Roman"/>
          <w:lang w:val="en-GB"/>
        </w:rPr>
        <w:t xml:space="preserve"> arrived as the first English settlers (Non- Conformists with the Church of England) showed no tolerance towards religious refugees =&gt; Lutherans and Quakers settled in Pennsylvania and New York, whereas the Puritans remained in New England, Baptists and Methodists settled in Virgina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ODAY:</w:t>
      </w:r>
    </w:p>
    <w:p>
      <w:pPr>
        <w:pStyle w:val="Normal"/>
        <w:numPr>
          <w:ilvl w:val="2"/>
          <w:numId w:val="12"/>
        </w:numPr>
        <w:rPr/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Mainstream Protestants</w:t>
      </w:r>
      <w:r>
        <w:rPr>
          <w:rFonts w:cs="Times New Roman" w:ascii="Times New Roman" w:hAnsi="Times New Roman"/>
          <w:lang w:val="en-GB"/>
        </w:rPr>
        <w:t>: They questions the validity of the stories in the Bibel and the authorship</w:t>
      </w:r>
    </w:p>
    <w:p>
      <w:pPr>
        <w:pStyle w:val="Normal"/>
        <w:numPr>
          <w:ilvl w:val="2"/>
          <w:numId w:val="1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vangelicals</w:t>
      </w:r>
      <w:r>
        <w:rPr>
          <w:rFonts w:cs="Times New Roman" w:ascii="Times New Roman" w:hAnsi="Times New Roman"/>
          <w:lang w:val="en-GB"/>
        </w:rPr>
        <w:t>: Believe in the Bible’s literal meaning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Baptist</w:t>
      </w:r>
      <w:r>
        <w:rPr>
          <w:rFonts w:cs="Times New Roman" w:ascii="Times New Roman" w:hAnsi="Times New Roman"/>
          <w:lang w:val="en-GB"/>
        </w:rPr>
        <w:t>: 17th century England and Wales founded, 1639 Providence, R.I.; Baptism of adults by immersion (only adults are able of committing themselves to one faith); became major religious group in the South (slaves); emphasis on Bible reading and preaching (literal interpretation); wife to submit to husband (=moral guidelines), Civil Rights Movement was influenced by Baptists (Martin Luther King was a Baptist preacher)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Methodist</w:t>
      </w:r>
      <w:r>
        <w:rPr>
          <w:rFonts w:cs="Times New Roman" w:ascii="Times New Roman" w:hAnsi="Times New Roman"/>
          <w:lang w:val="en-GB"/>
        </w:rPr>
        <w:t>: 18</w:t>
      </w:r>
      <w:r>
        <w:rPr>
          <w:rFonts w:cs="Times New Roman" w:ascii="Times New Roman" w:hAnsi="Times New Roman"/>
          <w:vertAlign w:val="superscript"/>
          <w:lang w:val="en-GB"/>
        </w:rPr>
        <w:t>th</w:t>
      </w:r>
      <w:r>
        <w:rPr>
          <w:rFonts w:cs="Times New Roman" w:ascii="Times New Roman" w:hAnsi="Times New Roman"/>
          <w:lang w:val="en-GB"/>
        </w:rPr>
        <w:t xml:space="preserve"> century England by Wesley Brothers; against slavery; Bible study, prayer and preaching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Lutherans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Episcopalians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Quakers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Catholics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rought by the Irish in the 19th century: increase because of high number of immigrants from Ireland (potato famine)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lang w:val="en-GB"/>
        </w:rPr>
        <w:t>Founded private schools (not allowed at public schools): strong moral guidelines and good education, financed through parents’ tuition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trong anti- Catholic feeling (JFK- might be instructed or guided by the pope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Jews</w:t>
      </w:r>
    </w:p>
    <w:p>
      <w:pPr>
        <w:pStyle w:val="Normal"/>
        <w:ind w:left="360" w:hanging="0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efore Civil War: from Germany (adjusted to modern life) =&gt; accepted by soceity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n-GB"/>
        </w:rPr>
        <w:t>Orthodox</w:t>
      </w:r>
      <w:r>
        <w:rPr>
          <w:rFonts w:cs="Times New Roman" w:ascii="Times New Roman" w:hAnsi="Times New Roman"/>
          <w:lang w:val="en-GB"/>
        </w:rPr>
        <w:t xml:space="preserve"> Jews from Russia and Poland who followed the strict laws of Judaism and separated themselves from rest of society by living in segregated areas =&gt; anti- Semitism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1930-1945: refugees from German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fter 1945 Jews from eastern Europe and Middle Eas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ntegration because less orthodox (ethnic group), intermarriages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ery important contributions to science (Einstein), art (Spielberg, Bernstein), politics (Henry Kissinger), finance and banking</w:t>
      </w:r>
    </w:p>
    <w:p>
      <w:pPr>
        <w:pStyle w:val="Normal"/>
        <w:ind w:left="36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Islamic Faith</w:t>
      </w:r>
    </w:p>
    <w:p>
      <w:pPr>
        <w:pStyle w:val="Normal"/>
        <w:ind w:left="360" w:hanging="0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id- 1960s more non- European immigrants because of new immigration law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any Black Americans changed to the Islamic belief and wanted a separate nation where Whites are avoided (thought that if they had not been forced into slavery, they might have been Muslims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uhammad Ali (Cassius Clay, Malcolm X): changed names to distance themselves from their slave nam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plinter group “Nation of Islam” is rather radical which is why Malcolm X distanced himself from them, TODAY a lot of criticism because of anti-Semitic idea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Most US Muslims follow therefore the orthodox beliefs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Christian Science</w:t>
      </w:r>
    </w:p>
    <w:p>
      <w:pPr>
        <w:pStyle w:val="Normal"/>
        <w:ind w:left="360" w:hanging="0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od is reality, everything else is unreal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ease is just an imagination of the mind =&gt; no medical treatment necessary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Mormons (Latter- Day Saints)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1830 founded by Joseph Smith who translated the Book of Mormon (history of a people who had settled in  North America long before Columbus, came from Jerusalem) which was given to him by Angel Moroni, who guided him after he had visions of God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ersecuted because of polygamy (forbidden by Supreme Court in 1882)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Baptism by immersion (age of eight)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aptism of the dead (family members on behalf of their ancestors)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ll members perform religious services because their main aim is missionary work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o equality for women because it would upset family life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o tea, coffee, alcohol, tobacco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Amish/ Mennonites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ounder was Jakob Amman from Switzerland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ennsylvania (from Germany and Switzerland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ear plain clothes and live a simple life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Reject usage of modern machinery and technology</w:t>
      </w:r>
    </w:p>
    <w:p>
      <w:pPr>
        <w:pStyle w:val="Normal"/>
        <w:ind w:left="36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Sects and Cults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lang w:val="en-GB"/>
        </w:rPr>
        <w:t>Charles Manson considered himself to be Christ and asked members to kill people in cold- blood (pregnant wife of Roland Polanski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lang w:val="en-GB"/>
        </w:rPr>
        <w:t>Branch Davidians: FBI wanted to get David Koresh =&gt; 1993 Waco/ Texas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GB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Religious Awakening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reachers travelled around the country to revive faith in Americans because the y had lost moral and religious values and indulge in decadenc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wight Lyman Moody (like a business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illy Graham “TV Evangelists” in 1960/70s =&gt; Electronic Church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ight against: abortion, gay rights, pornography, immoral behaviou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ry to influence people’s attitude and voting behaviour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en-GB"/>
        </w:rPr>
        <w:t xml:space="preserve">=&gt; Bible Belt: against cartoon, Evolution mustn’t be taught in school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rFonts w:ascii="Wingdings" w:hAnsi="Wingdings" w:cs="Wingdings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4:07:00Z</dcterms:created>
  <dc:creator>Sanne Müller</dc:creator>
  <dc:description/>
  <cp:keywords/>
  <dc:language>en-US</dc:language>
  <cp:lastModifiedBy>Sanne</cp:lastModifiedBy>
  <cp:lastPrinted>2006-04-13T17:29:00Z</cp:lastPrinted>
  <dcterms:modified xsi:type="dcterms:W3CDTF">2010-09-25T09:27:00Z</dcterms:modified>
  <cp:revision>9</cp:revision>
  <dc:subject/>
  <dc:title>Religion in the United States</dc:title>
</cp:coreProperties>
</file>